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Класс: 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Предмет: Английский язы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Тема урока: Знакомство с буквами английского алфави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Тип урока: Урок открытия нового зна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Вид урока: Урок смешанного тип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Оборудование: проектор, презентация, видео-ролик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Форма обучения: фронтальна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Средства обучения: аудиовизуальны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  <w:shd w:fill="FFFFFF" w:val="clear"/>
          <w:lang w:eastAsia="ru-RU"/>
        </w:rPr>
        <w:t>Цель урока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: Познакомить учащихся с буквами английского алфавит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  <w:shd w:fill="FFFFFF" w:val="clear"/>
          <w:lang w:eastAsia="ru-RU"/>
        </w:rPr>
        <w:t>Задачи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Образовательные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Формировать у учащихся понятия об английском алфавите и букв английского алфавита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Формировать навыки аудирования и говор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Развивающие: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Развить у учащихся интерес к учению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Развивать лингвистические способности учащихся: фонетический слух и языковую догадку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Содействовать развитию интеллекта посредством решения поставленных задач на урок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Воспитательные: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Содействовать воспитанию сосредоточенности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Содействовать воспитанию сознательного отношения к процессу обучения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  <w:lang w:eastAsia="ru-RU"/>
        </w:rPr>
        <w:t>Планируемые результаты УУД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Личностные: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азвитие интереса к процессу обучения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Формирование мотивации изучения английского языка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егулятивные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09" w:hanging="36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Умение оценить трудность предложенного задания и свои возможности его выполнения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09" w:hanging="36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ледовать принятому режиму организации учебной деятельности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знавательные: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амостоятельно отвечать на вопросы учителя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Находить информацию в предложенных источниках с помощью учителя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муникативные: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аться в диалоге с учителем и другими учащимися, слушая и адекватно реагируя на чужое мнение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ься сотрудничеству в решении поставленных проблем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урока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*Так как учащиеся только начинают изучать английский язык, урок ведется на родном языке. Учитель делает установки на английском языке и переводит их на русски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4314"/>
        <w:gridCol w:w="2659"/>
      </w:tblGrid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урока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. Организационный момент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- Hello, everyone!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How are you today?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читель не переводит на русский язык свою речь, так как учащиеся уже знакомы с данными фразами)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щиеся здороваются с учителем и отвечают, как у них сегодня дела на английском языке.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Good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ok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Фонетическая разминка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- Very good.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чен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орош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- Please look at the screen.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(учитель обращает внимание учащихся на экран)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Слайд №1)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21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drawing>
                <wp:inline distT="0" distB="0" distL="0" distR="0">
                  <wp:extent cx="1683385" cy="17646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3385" cy="176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Ребята скажите, что вы видите на экране?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авильно это язык. А где он у нас живет?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Right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! Все верно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А теперь скажите мне, вы любите сказки?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Good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 Хорошо. В начале каждого урока мы будем слушать сказку про язычок. И повторять различные звуки.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21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ind w:firstLine="21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 в деревне язычок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21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доме без окошка.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21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-английски говорить он умел немножко.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21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лал утром он зарядку – [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] [d] [n]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21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бирал свою кроватку,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21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ходил он погулять,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21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жим воздухом дышать [h].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21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 однажды язычок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21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гулять пошел в лесок.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21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дорожке он шагал [t] [t] [t],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21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сенку он напевал: [la:] [la:] [la:].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21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друг на встречу вышел волк: [u:]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21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азу наш дружок замолк.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21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н немного отступил,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21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рови хмуро насупил,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21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вернулся, дыбом встал,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21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чень страшно зарычал: [r] [r] [r]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21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угался волк, удрал.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21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лка язычок прогнал.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Default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осле каждого звука учитель просит учащихся его повторить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щиеся отвечают на вопрос учителя.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щиеся повторяют звуки вместе с учителем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] [d] [n] [h] [t] [la:] [u:] [r]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. Постановка цели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Today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we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have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an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unusual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lesson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 Сегодня у нас с вами будет необычный урок. Как вы думаете, что мы сегодня будем делать?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212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Please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look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at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screen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учитель обращает внимание учащихся на экран)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(Слайд №2)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21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drawing>
                <wp:inline distT="0" distB="0" distL="0" distR="0">
                  <wp:extent cx="2241550" cy="17665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1550" cy="176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What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s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t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? Что это? 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Very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good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 Очень хорошо. Это замок. А кто живет в замке? 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Слайд №3)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drawing>
                <wp:inline distT="0" distB="0" distL="0" distR="0">
                  <wp:extent cx="2378710" cy="19494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8710" cy="194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Какие вы молодцы! В замке живут принцы и принцессы. Хотите с ними познакомиться? 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- Please look at the screen.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учитель обращает внимание учащихся на экран)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Слайд №4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drawing>
                <wp:inline distT="0" distB="0" distL="0" distR="0">
                  <wp:extent cx="2294890" cy="18268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4890" cy="1826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смотрите, пожалуйста, на экран. Вы можете видеть их имена. Смотрите, это необычные имена. Почему они необычные?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Right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 Правильно. Это буквы. Как вы думаете, какие это буквы?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Right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верно. А теперь подумайте и скажите мне, в какую страну мы сегодня отправимся?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Very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good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 Очень хорошо. Сегодня мы отправимся в страну английского алфавита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 учителя.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. Первичное усвоение новых знаний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- Please look at the picture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мотрите на картинку. Это страна английского алфавита. А живут в этой стране буквы. Давайте с ними познакомимся. Я вам буду называть каждую букву, а вы будете за мной ее повторять.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учитель проговаривает каждую букву, при необходимости, объясняет, как правильно ее произносить, исправляет ошибки учащихся.)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Какие вы молодцы. А теперь скажите мне, сколько же жителей в нашей стране? 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Right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ильно. В английском алфавите 26 букв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- Now please look at the next picture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 теперь посмотрите на следующую картинку. Что мы видим?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(Слайд №5)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drawing>
                <wp:inline distT="0" distB="0" distL="0" distR="0">
                  <wp:extent cx="2489200" cy="23221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9200" cy="2322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Yes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 Да. Это принцессы. Это гласные буквы английского алфавита. Сколько их? Давайте их посчитаем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В английском языке 6 гласных. 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-Listen to me and repeat after me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лушаем меня и вслед за мной проговариваем. 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Very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good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. Очень хорошо. 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And now look at this picture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 теперь посмотрите на эту картинку. Что изображено на ней?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(Слайд №6)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drawing>
                <wp:inline distT="0" distB="0" distL="0" distR="0">
                  <wp:extent cx="2487930" cy="19577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7930" cy="195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Right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 Все верно. Если на прошлой картинке мы познакомились с гласными, то здесь мы видим какие буквы?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Excellent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! Отлично. Это согласные буквы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хором повторяют за учителем буквы.</w:t>
            </w:r>
          </w:p>
          <w:p>
            <w:pPr>
              <w:pStyle w:val="Default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ind w:firstLine="1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ind w:firstLine="1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отвечают на вопросы учителя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хором проговаривают буквы за учителем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отвечают на вопросы учителя.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ind w:left="8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. Первичная проверка понимания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- Now let`s sing a song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йча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вайт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ое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сенк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начала мы ее послушаем, а затем споем все вместе. 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- Are you ready?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тов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? Let`s start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вайт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не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(учитель включает видео и вместе с учащимися слушает и поет песню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/>
              </w:rPr>
              <w:t xml:space="preserve">The Alphabet Is So Much Fun)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слушают и поют песню вместе с учителем.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ind w:left="8" w:hanging="0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 xml:space="preserve">6. </w:t>
            </w:r>
            <w:r>
              <w:rPr>
                <w:b/>
                <w:color w:val="000000"/>
                <w:sz w:val="28"/>
                <w:szCs w:val="28"/>
              </w:rPr>
              <w:t>Физминутка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Какие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ы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олодцы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. </w:t>
            </w:r>
            <w:r>
              <w:rPr>
                <w:color w:val="000000"/>
                <w:sz w:val="28"/>
                <w:szCs w:val="28"/>
              </w:rPr>
              <w:t>Как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хорошо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ботаете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. </w:t>
            </w:r>
          </w:p>
          <w:p>
            <w:pPr>
              <w:pStyle w:val="Default"/>
              <w:spacing w:lineRule="auto" w:line="360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- Now let’s have a break and do exercises. </w:t>
            </w:r>
          </w:p>
          <w:p>
            <w:pPr>
              <w:pStyle w:val="Default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Сейчас давайте отдохнем и сделаем нашу разминку.</w:t>
            </w:r>
          </w:p>
          <w:p>
            <w:pPr>
              <w:pStyle w:val="Default"/>
              <w:spacing w:lineRule="auto" w:line="360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- Stand up! </w:t>
            </w:r>
            <w:r>
              <w:rPr>
                <w:color w:val="000000"/>
                <w:sz w:val="28"/>
                <w:szCs w:val="28"/>
              </w:rPr>
              <w:t>Встаем</w:t>
            </w:r>
            <w:r>
              <w:rPr>
                <w:color w:val="000000"/>
                <w:sz w:val="28"/>
                <w:szCs w:val="28"/>
                <w:lang w:val="en-US"/>
              </w:rPr>
              <w:t>.</w:t>
            </w:r>
          </w:p>
          <w:p>
            <w:pPr>
              <w:pStyle w:val="Default"/>
              <w:spacing w:lineRule="auto" w:line="36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(учитель включает видео: 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Clap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your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hands</w:t>
            </w:r>
            <w:r>
              <w:rPr>
                <w:i/>
                <w:color w:val="000000"/>
                <w:sz w:val="28"/>
                <w:szCs w:val="28"/>
              </w:rPr>
              <w:t>, проговаривает и выполняет с учащимися движения из ролика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 повторяют движения за детьми из видео и учителем.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ind w:left="8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. Первичное закрепление изученного материала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Now please look at the blackboard.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йчас посмотрите на доску. Что перед вами?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равильно алфавит. Но вот беда, некоторые буквы убежали со своих мест и не знают, где они должны стоять. Поможем им, ребята, найти их места? 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er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oo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Очень хорошо. Давайте будем по одному выходить к доске и расставлять буквы на их верное место. 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на доске написаны буквы с пропусками, соответствующие количеству учащихся в группе. На столе учителя находятся карточки с пропущенными буквами. Учитель переключает презентацию на Слайд №4, чтобы учащиеся могли выполнять задание с опорой на алфавит.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отвечают на вопросы учителя.</w:t>
            </w:r>
          </w:p>
          <w:p>
            <w:pPr>
              <w:pStyle w:val="Default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по одному подходят к столу учителя, выбирают соответствующую букву и прикрепляют ее к доске. Если учащийся сделал что-то неправильно, другие учащиеся вносят свои замечания.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ind w:left="8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. Инструктаж по выполнению домашнего задания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е вы все молодцы! Давайте разберем, что же вы будете делать дома. Вы будете делать задание с карточек. У вас будут написаны английские слова, в каждом слове будет подчеркнута одна буква. Ваша задача будет написать, гласная или согласная это буква.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кройте дневники и напишите домашнее задание. Задание с карточек.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(учитель раздает учащимся карточки. 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 в карточках: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мотри внимательно на подчеркнутое слово, подумай и напиши, что это за буква: гласная или согласная: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T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N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T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O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E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веты: согласная, гласная, согласная, гласная, гласная)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арточки в электронном виде дублирует в сетевом городе.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ченики записывают домашнее задание  в дневниках.</w:t>
            </w:r>
          </w:p>
          <w:p>
            <w:pPr>
              <w:pStyle w:val="Default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Default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Default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Default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Default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Default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Default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Default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Default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Default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Default"/>
              <w:spacing w:lineRule="auto" w:line="36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4255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ind w:left="8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. Рефлексия (подведение итогов урока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firstLine="3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 Наш урок подходит к концу. Скажите, что мы сегодня делали? Что Вы узнали нового? Кто запомнил, сколько букв в английском алфавите? А сколько в нем гласных букв?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Что вам понравилось сегодня больше всего на уроке?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учитель оценивает деятельность учащихся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-  Thank you for the lesson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пасибо за урок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lesson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s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over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. Урок окончен. 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- Goodbye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!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Ученики отвечают на вопросы учителя.</w:t>
            </w:r>
          </w:p>
          <w:p>
            <w:pPr>
              <w:pStyle w:val="Default"/>
              <w:spacing w:lineRule="auto" w:line="360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</w:r>
          </w:p>
          <w:p>
            <w:pPr>
              <w:pStyle w:val="Default"/>
              <w:spacing w:lineRule="auto" w:line="360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</w:r>
          </w:p>
          <w:p>
            <w:pPr>
              <w:pStyle w:val="Default"/>
              <w:spacing w:lineRule="auto" w:line="360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</w:r>
          </w:p>
          <w:p>
            <w:pPr>
              <w:pStyle w:val="Default"/>
              <w:spacing w:lineRule="auto" w:line="360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</w:r>
          </w:p>
          <w:p>
            <w:pPr>
              <w:pStyle w:val="Default"/>
              <w:spacing w:lineRule="auto" w:line="360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</w:r>
          </w:p>
          <w:p>
            <w:pPr>
              <w:pStyle w:val="Default"/>
              <w:spacing w:lineRule="auto" w:line="360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</w:r>
          </w:p>
          <w:p>
            <w:pPr>
              <w:pStyle w:val="Default"/>
              <w:spacing w:lineRule="auto" w:line="360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</w:r>
          </w:p>
          <w:p>
            <w:pPr>
              <w:pStyle w:val="Default"/>
              <w:spacing w:lineRule="auto" w:line="360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</w:r>
          </w:p>
          <w:p>
            <w:pPr>
              <w:pStyle w:val="Default"/>
              <w:spacing w:lineRule="auto" w:line="360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</w:r>
          </w:p>
          <w:p>
            <w:pPr>
              <w:pStyle w:val="Default"/>
              <w:spacing w:lineRule="auto" w:line="360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Прощаются на английском языке.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ебно-методическое и материально-техническое обеспечен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infourok.ru/sbornik-foneticheskih-skazok-po-angliyskomu-yaziku-1714555.htm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(стих про язычок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youtube.com/watch?v=kDdg2M1_EuE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есня про английский алфавит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youtube.com/watch?v=C3c8fzbsfOE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физминутка)</w:t>
      </w:r>
    </w:p>
    <w:p>
      <w:pPr>
        <w:pStyle w:val="Normal"/>
        <w:spacing w:lineRule="auto" w:line="360" w:before="0" w:after="20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15">
    <w:name w:val="c15"/>
    <w:qFormat/>
    <w:rPr/>
  </w:style>
  <w:style w:type="character" w:styleId="C1">
    <w:name w:val="c1"/>
    <w:qFormat/>
    <w:rPr/>
  </w:style>
  <w:style w:type="character" w:styleId="C21">
    <w:name w:val="c21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24">
    <w:name w:val="c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8">
    <w:name w:val="c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https://infourok.ru/sbornik-foneticheskih-skazok-po-angliyskomu-yaziku-1714555.html" TargetMode="External"/><Relationship Id="rId9" Type="http://schemas.openxmlformats.org/officeDocument/2006/relationships/hyperlink" Target="https://www.youtube.com/watch?v=kDdg2M1_EuE" TargetMode="External"/><Relationship Id="rId10" Type="http://schemas.openxmlformats.org/officeDocument/2006/relationships/hyperlink" Target="https://www.youtube.com/watch?v=C3c8fzbsfOE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2:13:00Z</dcterms:created>
  <dc:creator>User</dc:creator>
  <dc:description/>
  <cp:keywords/>
  <dc:language>en-US</dc:language>
  <cp:lastModifiedBy>User</cp:lastModifiedBy>
  <dcterms:modified xsi:type="dcterms:W3CDTF">2021-06-22T09:48:00Z</dcterms:modified>
  <cp:revision>4</cp:revision>
  <dc:subject/>
  <dc:title/>
</cp:coreProperties>
</file>